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4.13A</w:t>
        <w:tab/>
        <w:t>1.</w:t>
        <w:tab/>
        <w:t>Form: Sample Letter to IRS Regarding Extension of Time to Fil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Letterhead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Our File No.:</w:t>
      </w:r>
    </w:p>
    <w:p>
      <w:pPr>
        <w:pStyle w:val="Formflush"/>
        <w:rPr/>
      </w:pPr>
      <w:r>
        <w:rPr/>
      </w:r>
    </w:p>
    <w:p>
      <w:pPr>
        <w:pStyle w:val="FormAddress"/>
        <w:rPr/>
      </w:pPr>
      <w:r>
        <w:rPr/>
        <w:t>Internal Revenue Service Center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>Cincinnati, OH 45999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Re:</w:t>
        <w:tab/>
        <w:t xml:space="preserve">Estate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</w:t>
        <w:tab/>
      </w:r>
      <w:r>
        <w:rPr>
          <w:rFonts w:cs="Arial"/>
        </w:rPr>
        <w:t xml:space="preserve">Decedent’s SSN: </w:t>
      </w:r>
      <w:r>
        <w:rPr>
          <w:rFonts w:cs="Arial"/>
          <w:bCs/>
        </w:rPr>
        <w:t>_ _[</w:t>
      </w:r>
      <w:r>
        <w:rPr>
          <w:rFonts w:cs="Arial"/>
          <w:bCs/>
          <w:iCs/>
        </w:rPr>
        <w:t>SSN</w:t>
      </w:r>
      <w:r>
        <w:rPr>
          <w:rFonts w:cs="Arial"/>
          <w:bCs/>
        </w:rPr>
        <w:t>]_ _</w:t>
      </w:r>
      <w:r>
        <w:rPr/>
        <w:t xml:space="preserve"> </w:t>
        <w:tab/>
        <w:t>Application for Extension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Dear Sir or Madam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>Enclosed for filing are the following original form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</w:t>
      </w:r>
      <w:r>
        <w:rPr>
          <w:color w:val="FF0000"/>
        </w:rPr>
        <w:t>IRS Form 4768</w:t>
      </w:r>
      <w:r>
        <w:rPr/>
        <w:t>, Application for Extension of Time to File a Return and/or Pay U.S. Estate (and Generation-Skipping Transfer) Taxe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</w:t>
      </w:r>
      <w:r>
        <w:rPr>
          <w:color w:val="FF0000"/>
        </w:rPr>
        <w:t>IRS Form 2848</w:t>
      </w:r>
      <w:r>
        <w:rPr/>
        <w:t>, Power of Attorney and Declaration of Representativ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Also enclosed are four (4) quadruplicate copies of the Applica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he application requests a six-month extension of time to file the estate tax return/pay taxes, if any. The Power of Attorney requests that original documents be sent to this office, with a copy to</w:t>
      </w:r>
      <w:r>
        <w:rPr>
          <w:bCs/>
        </w:rPr>
        <w:t xml:space="preserve"> </w:t>
      </w:r>
      <w:r>
        <w:rPr/>
        <w:t>Mrs. Rich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ease acknowledge receipt of the enclosed Application by date stamping two (2) of the copies and returning them to this office in the enclosed self-addressed stamped envelope. If you have questions, please call me at </w:t>
      </w: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  <w:r>
        <w:rPr/>
        <w:t>. Thank you for your assistance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  <w:t>Sincerely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>
          <w:bCs/>
        </w:rPr>
        <w:tab/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flush"/>
        <w:rPr/>
      </w:pPr>
      <w:r>
        <w:rPr/>
        <w:t>Enclosures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cc: Wendy M. Rich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9:00Z</dcterms:created>
  <dc:creator/>
  <dc:description/>
  <cp:keywords/>
  <dc:language>en-US</dc:language>
  <cp:lastModifiedBy>weavers</cp:lastModifiedBy>
  <cp:lastPrinted>2003-05-02T11:57:00Z</cp:lastPrinted>
  <dcterms:modified xsi:type="dcterms:W3CDTF">2010-02-05T19:19:00Z</dcterms:modified>
  <cp:revision>2</cp:revision>
  <dc:subject/>
  <dc:title>||§14</dc:title>
</cp:coreProperties>
</file>